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Farbgestaltungen durch Mal- und Mischtechniken (Farbauftrag, -ton und -intensität, Hell-Dunkel und Kalt-Warm) variier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mit Hilfe grundlegender Bildmittel Konturen und Binnenstrukturen gezielt in einer grafischen Gestaltung einsetzen und verglei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32965</wp:posOffset>
                      </wp:positionV>
                      <wp:extent cx="9232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67.9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Entwürfe als Vorplanung einer Gestaltung skizzieren und in einer Zeichnung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517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plastische Objekte in additiven (auch modellierenden) Verfahren und mit adäquaten Werkzeugen entwerfen und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517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/>
                <w:sz w:val="48"/>
                <w:szCs w:val="48"/>
              </w:rPr>
              <w:t>menschliche Gefühle, Eigenschaften und Charaktere mit den Ausdrucksformen der Mimik, Gestik, Körpersprache und Bewegung im Raum pantomimisch da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517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88" w:hanging="0"/>
        <w:jc w:val="both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114800" cy="2514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900" w:right="488" w:hanging="540"/>
        <w:jc w:val="both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alternative Bildlösungen entwerfen und vergleichen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156845</wp:posOffset>
                </wp:positionV>
                <wp:extent cx="923290" cy="3067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12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41148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right="308" w:hanging="0"/>
        <w:jc w:val="both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Aspekte der eigenen Lebenswirklichkeit bildnerisch darstellen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5715</wp:posOffset>
                </wp:positionV>
                <wp:extent cx="923290" cy="3067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</wp:posOffset>
                </wp:positionH>
                <wp:positionV relativeFrom="paragraph">
                  <wp:posOffset>114300</wp:posOffset>
                </wp:positionV>
                <wp:extent cx="41148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488" w:hanging="360"/>
        <w:jc w:val="both"/>
        <w:rPr/>
      </w:pPr>
      <w:r>
        <w:rPr>
          <w:rFonts w:cs="Arial"/>
          <w:sz w:val="48"/>
          <w:szCs w:val="48"/>
        </w:rPr>
        <w:t>eine eigene Gestaltung konzipieren und dabei die elementaren Arbeitsschritte beschreiben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5960</wp:posOffset>
                </wp:positionH>
                <wp:positionV relativeFrom="paragraph">
                  <wp:posOffset>156845</wp:posOffset>
                </wp:positionV>
                <wp:extent cx="923290" cy="3067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12.3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138430</wp:posOffset>
                </wp:positionV>
                <wp:extent cx="4114800" cy="2514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10.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right="488" w:hanging="0"/>
        <w:jc w:val="both"/>
        <w:rPr/>
      </w:pPr>
      <w:r>
        <w:rPr>
          <w:rFonts w:cs="Arial"/>
          <w:sz w:val="48"/>
          <w:szCs w:val="48"/>
        </w:rPr>
        <w:t>beurteilen, inwiefern die eingesetzten Farben, Maltechniken und grund-legenden grafischen Mittel und Techniken der Gestal-tungsabsicht dien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5960</wp:posOffset>
                </wp:positionH>
                <wp:positionV relativeFrom="paragraph">
                  <wp:posOffset>1955165</wp:posOffset>
                </wp:positionV>
                <wp:extent cx="923290" cy="3067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153.9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731"/>
        </w:tabs>
        <w:ind w:left="3731" w:hanging="49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48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ebdings" w:hAnsi="Webdings" w:cs="Web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  <w:color w:val="000000"/>
      <w:sz w:val="48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ebdings" w:hAnsi="Webdings" w:cs="Webdings"/>
      <w:color w:val="00000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ebdings" w:hAnsi="Webdings" w:cs="Webdings"/>
      <w:color w:val="000000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ebdings" w:hAnsi="Webdings" w:cs="Webdings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6:00Z</dcterms:created>
  <dc:creator>Sohnius</dc:creator>
  <dc:description/>
  <cp:keywords/>
  <dc:language>en-US</dc:language>
  <cp:lastModifiedBy>Sohnius</cp:lastModifiedBy>
  <cp:lastPrinted>2011-04-20T10:03:00Z</cp:lastPrinted>
  <dcterms:modified xsi:type="dcterms:W3CDTF">2012-10-02T07:35:00Z</dcterms:modified>
  <cp:revision>5</cp:revision>
  <dc:subject/>
  <dc:title>Farbgestaltungen durch Mal- und Mischtechniken (Farbqualität, Farbauftrag, Hell-Dunkel- und Kalt-Warm-Kontrast) variieren und bewerten,</dc:title>
</cp:coreProperties>
</file>